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3535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11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Ачинского сельсовета Болотнинского района Новосибир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3351, Новосибирская область, Болотнинский район, с.Ача, ул. Центральная,5       8(383)49  44-225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ch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10295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6802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03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793"/>
        <w:gridCol w:w="908"/>
        <w:gridCol w:w="709"/>
        <w:gridCol w:w="1489"/>
        <w:gridCol w:w="1425"/>
        <w:gridCol w:w="771"/>
        <w:gridCol w:w="992"/>
        <w:gridCol w:w="1579"/>
        <w:gridCol w:w="1540"/>
        <w:gridCol w:w="1134"/>
        <w:gridCol w:w="1129"/>
        <w:gridCol w:w="1435"/>
        <w:gridCol w:w="878"/>
      </w:tblGrid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Style18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409 05.0.0101 244 2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409 05.0.0101 244 22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104 99.0.0019 244 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1 0104 99.0.0019 244 3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1 0203 99.0.5118 244 3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1 0310 04.0.0070 244 22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1 0503 03.0.0605 244 2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1 0503 03.0.0605 244 22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10503 03.0.0601 244 3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03 03.0.0604 244 2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502 0200419 244 2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1 0502 0200419 244 3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1 0502 02.0.0351 244 2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енного поставщика (подрядчика исполнителя) в соответствии с п.4 части 1 ст.93 ФЗ №44-Ф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15%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90" w:leader="none"/>
              </w:tabs>
              <w:snapToGrid w:val="false"/>
              <w:rPr/>
            </w:pPr>
            <w:r>
              <w:rPr/>
              <w:t>СМП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u w:val="single"/>
        </w:rPr>
      </w:pPr>
      <w:r>
        <w:rPr>
          <w:sz w:val="18"/>
          <w:szCs w:val="18"/>
        </w:rPr>
        <w:t>М.П.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8"/>
        </w:rPr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1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1"/>
    <w:qFormat/>
    <w:rPr>
      <w:rFonts w:ascii="Times New Roman" w:hAnsi="Times New Roman" w:cs="Times New Roman"/>
      <w:sz w:val="20"/>
      <w:szCs w:val="20"/>
    </w:rPr>
  </w:style>
  <w:style w:type="character" w:styleId="Style18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 нумерации"/>
    <w:qFormat/>
    <w:rPr/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03:00Z</dcterms:created>
  <dc:creator>КонсультантПлюс</dc:creator>
  <dc:description/>
  <cp:keywords/>
  <dc:language>en-US</dc:language>
  <cp:lastModifiedBy>М.О.</cp:lastModifiedBy>
  <cp:lastPrinted>2014-03-18T11:10:00Z</cp:lastPrinted>
  <dcterms:modified xsi:type="dcterms:W3CDTF">2014-03-27T08:28:00Z</dcterms:modified>
  <cp:revision>18</cp:revision>
  <dc:subject/>
  <dc:title/>
</cp:coreProperties>
</file>